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2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 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3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пружању  услуга </w:t>
      </w:r>
      <w:r>
        <w:rPr>
          <w:rFonts w:cs="Arial" w:ascii="Arial" w:hAnsi="Arial"/>
          <w:b/>
          <w:sz w:val="22"/>
          <w:szCs w:val="22"/>
          <w:lang w:val="sl-SI"/>
        </w:rPr>
        <w:t>штампањ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l-SI"/>
        </w:rPr>
        <w:t>Сл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b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l-SI"/>
        </w:rPr>
        <w:t xml:space="preserve"> и коричења документаци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а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l-SI"/>
        </w:rPr>
        <w:t xml:space="preserve"> и коричења документаци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01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2.5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услуге из поглавља I ов</w:t>
      </w:r>
      <w:r>
        <w:rPr>
          <w:rFonts w:cs="Arial" w:ascii="Arial" w:hAnsi="Arial"/>
          <w:sz w:val="22"/>
          <w:szCs w:val="22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36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број  апропријације 8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Функција 1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 xml:space="preserve">34, у износу од 2.500.000,00 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а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l-SI"/>
        </w:rPr>
        <w:t xml:space="preserve"> и коричења документације</w:t>
      </w:r>
      <w:r>
        <w:rPr>
          <w:rFonts w:cs="Arial" w:ascii="Arial" w:hAnsi="Arial"/>
          <w:sz w:val="22"/>
          <w:szCs w:val="22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У</w:t>
      </w:r>
      <w:r>
        <w:rPr>
          <w:rFonts w:cs="Arial" w:ascii="Arial" w:hAnsi="Arial"/>
          <w:sz w:val="22"/>
          <w:szCs w:val="22"/>
        </w:rPr>
        <w:t>говор са изабраним пружаоцем услуга закључи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</w:rPr>
        <w:t xml:space="preserve"> Мирослав Петрашиновић, председник Скупштине града</w:t>
      </w:r>
      <w:r>
        <w:rPr>
          <w:rFonts w:cs="Arial" w:ascii="Arial" w:hAnsi="Arial"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 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Веће у вршењу послова из своје надлежности доноси решења, закључке, наредбе, упутства, пословник, препоруке, план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е  и друга акта и даје мишљења и члану 30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36/22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садржан је у потреби давања сагласности Скупштини града Крагујевца за 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пружање услуга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l-SI"/>
        </w:rPr>
        <w:t xml:space="preserve"> и коричења документације</w:t>
      </w:r>
      <w:r>
        <w:rPr>
          <w:rFonts w:cs="Arial" w:ascii="Arial" w:hAnsi="Arial"/>
          <w:sz w:val="22"/>
          <w:szCs w:val="22"/>
          <w:lang w:val="sr-RS"/>
        </w:rPr>
        <w:t>, која се налази у Плану јавних набавки Скупштине града Крагујевца за 2023.годину, под бројем 000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 Скупштини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о  пружању услуга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l-SI"/>
        </w:rPr>
        <w:t xml:space="preserve"> и коричења документаци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Крагујевца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0001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2.5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услуге из поглавља I </w:t>
      </w:r>
      <w:r>
        <w:rPr>
          <w:rFonts w:cs="Arial" w:ascii="Arial" w:hAnsi="Arial"/>
          <w:sz w:val="22"/>
          <w:szCs w:val="22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  <w:lang w:val="sr-CS"/>
        </w:rPr>
        <w:t xml:space="preserve">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г поступка јавне набавке о пружању услуга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l-SI"/>
        </w:rPr>
        <w:t xml:space="preserve"> и коричења документац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</w:rPr>
        <w:t>Уговор са изабраним пружаоцем услуга закључити Мирослав Петрашиновић, председник Скупштине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ди реализације овог закључка,  Градска управа за финансије и јавне набавке припремила је захтев за преузимање обавеза (регистарски број 12) од 26.јануара 2023.године. Такође, за реализацију Закључка одрађена је техничка спецификација јавне набавке и прибављено позитивно мишљење </w:t>
      </w:r>
      <w:r>
        <w:rPr>
          <w:rFonts w:cs="Arial" w:ascii="Arial" w:hAnsi="Arial"/>
          <w:sz w:val="22"/>
          <w:szCs w:val="22"/>
        </w:rPr>
        <w:t>Градског правобрани</w:t>
      </w:r>
      <w:r>
        <w:rPr>
          <w:rFonts w:cs="Arial" w:ascii="Arial" w:hAnsi="Arial"/>
          <w:sz w:val="22"/>
          <w:szCs w:val="22"/>
          <w:lang w:val="sr-RS"/>
        </w:rPr>
        <w:t xml:space="preserve">лаштв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</w:rPr>
        <w:t>- 25/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 </w:t>
      </w:r>
      <w:r>
        <w:rPr>
          <w:rFonts w:cs="Arial" w:ascii="Arial" w:hAnsi="Arial"/>
          <w:color w:val="000000"/>
          <w:sz w:val="22"/>
          <w:szCs w:val="22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</w:rPr>
        <w:t>01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екретар Скупшт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зана Павловић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Заменик председника</w:t>
      </w:r>
      <w:r>
        <w:rPr>
          <w:rFonts w:cs="Arial" w:ascii="Arial" w:hAnsi="Arial"/>
          <w:sz w:val="22"/>
          <w:szCs w:val="22"/>
          <w:lang w:val="sr-RS"/>
        </w:rPr>
        <w:t xml:space="preserve"> Скупштине, Зоран Младеновић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4:24:00Z</dcterms:created>
  <dc:creator>PC1</dc:creator>
  <dc:description/>
  <cp:keywords/>
  <dc:language>en-US</dc:language>
  <cp:lastModifiedBy>hhhggrreeww</cp:lastModifiedBy>
  <cp:lastPrinted>2023-01-31T12:54:00Z</cp:lastPrinted>
  <dcterms:modified xsi:type="dcterms:W3CDTF">2023-02-06T13:51:00Z</dcterms:modified>
  <cp:revision>185</cp:revision>
  <dc:subject/>
  <dc:title>ГРАД КРАГУЈЕВАЦ</dc:title>
</cp:coreProperties>
</file>